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KANTON SARAJEVO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Služba za investicije i komunalne poslove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Broj: 07-04-1343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>Vogošća, 10.10.2025. godin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u inicijativu broj: 8/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a 8. redovnoj sjednici Općinskog vijeća Vogošća, održanoj dana 26.06.2025. godine, vijećnik </w:t>
      </w:r>
      <w:r>
        <w:rPr>
          <w:rFonts w:cs="Arial" w:ascii="Arial" w:hAnsi="Arial"/>
          <w:b/>
          <w:bCs/>
          <w:sz w:val="22"/>
          <w:szCs w:val="22"/>
          <w:lang w:val="pt-BR"/>
        </w:rPr>
        <w:t>Efendić Emir (u ime Kluba vjećnika S BiH)</w:t>
      </w:r>
      <w:r>
        <w:rPr>
          <w:rFonts w:cs="Arial" w:ascii="Arial" w:hAnsi="Arial"/>
          <w:sz w:val="22"/>
          <w:szCs w:val="22"/>
          <w:lang w:val="pt-BR"/>
        </w:rPr>
        <w:t xml:space="preserve"> pokrenuo je slijedeću inicijativu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Inicijativa br: </w:t>
      </w:r>
      <w:r>
        <w:rPr>
          <w:rFonts w:cs="Arial" w:ascii="Arial" w:hAnsi="Arial"/>
          <w:b/>
          <w:sz w:val="22"/>
          <w:szCs w:val="22"/>
          <w:lang w:val="bs-BA"/>
        </w:rPr>
        <w:t>8/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hr-HR"/>
        </w:rPr>
        <w:t xml:space="preserve">Pokrećem inicijativu prema JP Ceste Federacije BiH za izgradnju izlivne trake na magistralnom putu M 18, skretanje u naselje Poturovići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u w:val="single"/>
          <w:lang w:val="bs-BA"/>
        </w:rPr>
      </w:pPr>
      <w:r>
        <w:rPr>
          <w:rFonts w:cs="Arial" w:ascii="Arial" w:hAnsi="Arial"/>
          <w:bCs/>
          <w:u w:val="single"/>
          <w:lang w:val="bs-BA"/>
        </w:rPr>
        <w:t>Obrazloženj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 xml:space="preserve">Naime, na navedenoj raskrsnici često dolazi do saobraćajnih nezgoda, iz razloga nepostojanja izlivne trake koju mogu koristiti vozila koja skreću u naselju Poturovići prilikom dolaska iz smjera naselja Semizovac. Izgradnjom izlivne trake na navedenom lokalitetu, poboljšala bi se sigurnost odvijanja saobraćaja, kao i sigurnost po učesnike u saobraćaju. Do saobraćajnih nezgoda na navedenom lokalitetu najčešće dolazi zbog zaustavljanja vozila koja dolaze iz smjera naselja Semizovac, a vozači imaju namjeru da skrenu u naselju Poturovići ili prilikom same radnje skretanja za navedeno naselje. Vozači koji se kreću iza navedenih vozila, naročito kada se nalaze u koloni, ne mogu na vrijeme da uoče namjeru vozača koji skreću u naselje Poturovići zbog čega dolazi do saobraćajnih nezgoda. Obzirom da je navedena saobraćajnica veoma prometna i povezuje Sarajevo sa Olovom, Tuzlom i Ilijašem, izgradnjom izlivne trake u mnogom bi se olakšalo učesnicima u saobraćaju i poboljšala sigurnost saobraćaja na navedenoj saobraćajnic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 (MIŠLJENJE)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bookmarkStart w:id="0" w:name="_Hlk24700413"/>
      <w:bookmarkEnd w:id="0"/>
      <w:r>
        <w:rPr>
          <w:rFonts w:cs="Arial" w:ascii="Arial" w:hAnsi="Arial"/>
          <w:sz w:val="22"/>
          <w:szCs w:val="22"/>
          <w:lang w:val="pt-BR"/>
        </w:rPr>
        <w:t>Služba za investicije i komunalne poslove Općine Vogošća zaprimila je od JP Ceste Federacije BIH odgovor na vijećničku inicijativu i isti Vam dostavljamo u prilogu ovog akta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 odgovoru je navedeno da u Planu poslovanja za 2025. godinu nisu planirana sredstva za predloženu namjenu, tako da JP Ceste FBiH nisu u mogućnosti udovoljiti zahtjevu. U narednom periodu, JP Ceste FBiH će razmotirit mogućnosti realizacije predložene inicijative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</w:t>
      </w:r>
    </w:p>
    <w:sectPr>
      <w:type w:val="nextPage"/>
      <w:pgSz w:w="11906" w:h="16838"/>
      <w:pgMar w:left="1191" w:right="113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50:00Z</dcterms:created>
  <dc:creator>User1</dc:creator>
  <dc:description/>
  <cp:keywords/>
  <dc:language>en-US</dc:language>
  <cp:lastModifiedBy>Jasmin Kamenjaš</cp:lastModifiedBy>
  <cp:lastPrinted>2025-08-08T08:52:00Z</cp:lastPrinted>
  <dcterms:modified xsi:type="dcterms:W3CDTF">2025-10-10T07:53:00Z</dcterms:modified>
  <cp:revision>10</cp:revision>
  <dc:subject/>
  <dc:title>Broj: 02-05-_____/04</dc:title>
</cp:coreProperties>
</file>